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e na Zemlji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straživački rad- moj doprinos racionalnom korištenju vode u domu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4.-68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25B6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5.1</w:t>
            </w:r>
            <w:r>
              <w:rPr>
                <w:rFonts w:cs="Times New Roman" w:ascii="Times New Roman" w:hAnsi="Times New Roman"/>
                <w:b/>
                <w:bCs/>
                <w:color w:val="F25B67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prostorne organizacije i procese istraživačkim radom, uporabom geografske karte i IKT-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5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raspodjelu i kruženje vode na Zemlji te njezinu važnost za život i istražuje mogućnosti vlastitoga doprinosa u racionalnome korištenju vo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Montserrat-Light;Klee One" w:cs="Times New Roman"/>
                <w:color w:val="231F20"/>
                <w:sz w:val="24"/>
                <w:szCs w:val="24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</w:rPr>
              <w:t>postavlja jednostavno istraživačko pitanje i  hipotezu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Montserrat-Light;Klee One" w:cs="Times New Roman"/>
                <w:color w:val="231F20"/>
                <w:sz w:val="24"/>
                <w:szCs w:val="24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</w:rPr>
              <w:t>prikuplja podatke na terenu i/ili iz drugih izvor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Montserrat-Light;Klee One" w:cs="Times New Roman"/>
                <w:color w:val="231F20"/>
                <w:sz w:val="24"/>
                <w:szCs w:val="24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</w:rPr>
              <w:t>obrađuje podatke, prikazuje ih tablično te donosi  zaključak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Montserrat-Light;Klee One" w:cs="Times New Roman"/>
                <w:color w:val="231F20"/>
                <w:sz w:val="24"/>
                <w:szCs w:val="24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</w:rPr>
              <w:t>pravilno navodi popis literature i izvor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Montserrat-Light;Klee One" w:cs="Times New Roman"/>
                <w:color w:val="231F20"/>
                <w:sz w:val="24"/>
                <w:szCs w:val="24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</w:rPr>
              <w:t>predstavlja rezultate istraživačkoga rad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Montserrat-Light;Klee One" w:cs="Times New Roman"/>
                <w:color w:val="231F20"/>
                <w:sz w:val="24"/>
                <w:szCs w:val="24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</w:rPr>
              <w:t>istražuje mogućnosti vlastitoga doprinosa u racionalnome korištenju vode u školi/dom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ODGOJNO- OBRAZOVNI ISHODI NA RAZINI USVOJENOSTI: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DOVOLJAVAJUĆA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z veću pomoć učitelja i učestalije pogreške postavlja istraživačko pitanje i hipotezu, prikuplja, obrađuje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rikazuje podatke, donosi zaključak, navodi popis literature i izvora te predstavlja istraživački rad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Uz manju učiteljevu pomoć i povremene pogreške postavlja istraživačko pitanje i hipotezu, prikuplj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rađuje i prikazuje podatke, donosi zaključak, navodi popis literature i izvora te predstavlja istraživački rad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Samostalno uz povremene pogreške postavlja istraživačko pitanje i hipotezu, prikuplja, obrađuje i prikazu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podatke, donosi zaključak, navodi popis literature i izvora te predstavlja istraživački rad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Samostalno i bez pogrešaka postavlja istraživačko pitanje i hipotezu, prikuplja, obrađuje i prikazuje podat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donosi zaključak, navodi popis literature i izvora te predstavlja istraživački rad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matranje te davanje povratnih informacija učeniku tijekom odvijanja svih aktiv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brike za kriterijsko vrednovanje opisa istraživačkoga ra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i razvoj, Učiti kako učiti, Uporaba informacijske i komunik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likuje pozitivne i negativne utjecaje čovjeka na prirodu i okoliš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očava da u prirodi postoji međudjelovanje i međuovisnost.  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 podršku učitelja ili samostalno traži nove informacije iz različitih izvora i uspješno ih primjenjuje pri rješavanju proble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kt C.2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uz učiteljevu pomoć ili samostalno usporešuje i odabite potrebne informacije među pronađen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  argumentirane odgovore, točno i uredno pisati bilješke,promišljati rješe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aktivno sudjelovati u radu, razvijati objektivnost u vrednovanju i samovrednovan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traživati informaci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matička pismenos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poređivati vrijednosti, računati količinu potrošene v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vilno usmeno i pisano izražavanje.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 o strukturi potrošnje vode u kućanstvu (Prilog 1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brainstorming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traživačko pit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Mogu li uštedjeti vodu na način da prilikom pranja zubi zatvorim slavinu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hipote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Smanjit ću potrošnju vode u svom kućanstviu ako prilikom pranja zubi zatvorim slavinu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 o načinu provedbe istraživa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nije stečena znanja o odnosu slane i slatke vod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važnosti racionalnog korištenja vod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cilj i temu istraživan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Kako mogu doprinjeti racionalnom korištenju vode u svom domu?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odatke o strukturi potrošnji vode u kućanstv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ces odabira istraživačkih pitan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ab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straživačka pitan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hipoteza na primjeru istraživačkog r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: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hipoteze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metode istraživanja kojima će dokazati hipotez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izrađ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lan istraživanja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za provođenje istraživanja (Prilog 2.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upozn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s elementima i kriterijima vrednovanja pisanog opisa istraživačkog rada (Prilog 3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đ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datke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vješć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o izvješće učitelj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PLOČE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šur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Vodom do uštede“, izdavač: Vinkovački vodovod i kanalizacija 2009.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vvk.hr/wp-content/uploads/2016/07/Vodom-do-ustede.pdf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Hlk141698145"/>
      <w:bookmarkEnd w:id="0"/>
      <w:r>
        <w:rPr>
          <w:rFonts w:cs="Times New Roman" w:ascii="Times New Roman" w:hAnsi="Times New Roman"/>
          <w:sz w:val="24"/>
          <w:szCs w:val="24"/>
        </w:rPr>
        <w:t>Prilog 1. Dnevna potrošnje vode u kućanstvim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kern w:val="2"/>
          <w:lang w:val="en-US" w:eastAsia="en-US"/>
        </w:rPr>
        <w:drawing>
          <wp:inline distT="0" distB="0" distL="0" distR="0">
            <wp:extent cx="3897630" cy="16732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2715260" cy="293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Izvor: </w:t>
      </w:r>
      <w:r>
        <w:rPr>
          <w:rFonts w:cs="Times New Roman" w:ascii="Times New Roman" w:hAnsi="Times New Roman"/>
          <w:b/>
          <w:sz w:val="24"/>
          <w:szCs w:val="24"/>
        </w:rPr>
        <w:t xml:space="preserve">Brošur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Vodom do uštede“, izdavač: Vinkovački vodovod i kanalizacija 2009.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vk.hr/wp-content/uploads/2016/07/Vodom-do-ustede.pdf</w:t>
        </w:r>
      </w:hyperlink>
    </w:p>
    <w:p>
      <w:pPr>
        <w:pStyle w:val="Odlomakpopisa"/>
        <w:ind w:left="0" w:hanging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41698145"/>
      <w:bookmarkStart w:id="2" w:name="_Hlk141698169"/>
      <w:bookmarkStart w:id="3" w:name="_Hlk141698145"/>
      <w:bookmarkStart w:id="4" w:name="_Hlk141698169"/>
      <w:bookmarkEnd w:id="3"/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2. Listić s uputama za provedbu istraživanja o potrošnji vo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i kratko istraživanje o potrošnji vode u svom kućanstvu.  Izmjeri i usporedi količinu vode koju potrošiš prilikom pranja zubi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a) kada voda neprekidno istječe iz slavine tijekom cijelog perioda pranja zubi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ada pereš zube na način da ispireš usta vodom iz čaše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raživanje ćeš provesti tijekom dva tjedn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Prvi tjedan prat ćeš zube na način da voda tijekom cijelog pranja zubi neprekidno istječe iz slavine.  Da bi izmjerio/la količinu vode koju potrošiš na taj način, ispod slavine ćeš staviti posudu i pustiti vodu da istječe iz slavine tijekom 10 sekundi. Izmjerit ćeš količinu vode u posudi i pomnožit s prosječnim trajanjem pranja zubi (3 minute). Dobiveni podatak pomnoži s brojem pranja zubi dnevno i dobit ćeš ukupnu dnevnu  količinu vode koju si potrošio/la za pranje zubi. Na kraju tjedna zbroji sve ukupne dnevne količine vod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Drugi tjedan prat ćeš zube na način da ćeš natočiti vodu u čašu i tom vodom ispirati usta tijekom pranja zubi. Na kraju pranja izmjeri količinu vode koju si potrošio pranjem zubi na taj način. Količinu potrošene vode pomnoži s brojem pranja zubi dnevno i dobit ćeš ukupnu dnevnu  količinu vode koju si potrošio/la za pranje zubi. Na kraju tjedna zbroji sve ukupne dnevne količine vod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Napiši kratko izvješće u kojem ćeš opisati tijek istraživanja, usporediti rezultate (potrošnja vode prilikom pranja zubi u slučaju kada voda neprekidno istječe iz slavine i u slučaju kada je slavina zatvorena)  i potvrditi ili opovrgnuti hipotezu. U zaključku predloži mjere za smanjenje potrošnje vode u kućanstvu kako bi ostale članove kućanstva osvijestio/la o potrebi racionalnog korištenja vode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jekom istraživanja podatke možeš bilježiti u priloženoj tablici.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ošena količina voda prilikom pranja zubi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89"/>
        <w:gridCol w:w="1588"/>
        <w:gridCol w:w="1588"/>
        <w:gridCol w:w="1589"/>
        <w:gridCol w:w="1589"/>
        <w:gridCol w:w="1589"/>
        <w:gridCol w:w="1589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a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a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d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- voda neprekidno istječe iz slavine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 zatvorena slavi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or: Osobno praćenje potrošnje vode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5941662"/>
      <w:bookmarkStart w:id="6" w:name="_Hlk15941662"/>
      <w:bookmarkEnd w:id="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141698169"/>
      <w:bookmarkStart w:id="8" w:name="_Hlk141698189"/>
      <w:bookmarkEnd w:id="7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Prilog 3. Rubrike za kriterijsko vrednovanje pisanog opisa istraživačkoga rada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880"/>
        <w:gridCol w:w="4111"/>
        <w:gridCol w:w="411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lementi vrednovanj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zuzetno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bo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obro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 bod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ihvatljivo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 bod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vod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Uvod je kratak i jasan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ilj i tema istraživanja jasno su i precizno objašnjeni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Uvod je prihvatljiv. Cilj i tema istraživanja uglavnom su dobro objašnjeni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ostoji uvod ali bez jasnog objašnjenja cilja i teme istraživanja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straživačka pitanja i hipotez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sno je navedeno  istraživačko pitanje i s njima povezane hipote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edeno je istraživačko pitanje i hipoteze ali su nedovoljno jasno oblikovan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edeno je istraživačko pitanje i hipoteza ali bez jasne logičke veze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tode istraživanj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edene su sve metode korištene u istraživanju te su jasno  i precizno objašnjen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edene su sve metode korištene u  istraživanju  i dobro su opisan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Nisu navedene sve metode korištene u istraživanju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jelomično su i površno objašnjene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brada i prikaz podatak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ikazani su svi podatci. Tablice su ispravno numerirane i imenovan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ikazani su svi podatci uz pokoju manju grešku. Tablice su ispravno numerirane i imenovane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u prikazani su svi podatci. Nisu numerirane i imenovane sve tablice. 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iza podatak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a podataka je točna i temeljit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a podataka je točna no površn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datci su djelomično analizirani uz veći broj grešaka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ključak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aključak je izveden jasno i temeljito. Iz zaključka je jasno vidljivo je li  kroz istraživanje hipoteza potvrđena ili opovrgnuta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ključak je izveden. Iz zaključka je djelomično vidljivo je li  kroz istraživanje hipoteza potvrđena ili opovrgnut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ključak je izveden no nije u jasnoj vezi s hipotezom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avopis i gramatik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 potpunosti su se poštivala pravopisna i gramatička pravila hrvatskoga standardnoga jezik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 većoj su se mjeri poštivala pravopisna i gramatička pravila hrvatskoga standardnoga jezika (postoje manji broj  grešaka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 manjoj  su se mjeri poštivala pravopisna i gramatička pravila hrvatskoga standardnoga jezika (postoje veći broj  grešaka).</w:t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sastavnica nije ostvarena niti na najnižoj razini ili ne postoji, vrednuje se s 0 bodov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ljestvice bodovanja</w:t>
      </w:r>
    </w:p>
    <w:tbl>
      <w:tblPr>
        <w:tblW w:w="7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4166"/>
      </w:tblGrid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j bodova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jena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-1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ličan (5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lo dobar (4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bar (3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voljan (2)</w:t>
            </w:r>
          </w:p>
        </w:tc>
      </w:tr>
      <w:tr>
        <w:trPr>
          <w:trHeight w:val="5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ovoljan (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15941662"/>
      <w:bookmarkStart w:id="10" w:name="_Hlk15941662"/>
      <w:bookmarkEnd w:id="10"/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_Hlk141698189"/>
      <w:bookmarkStart w:id="12" w:name="_Hlk141698189"/>
      <w:bookmarkEnd w:id="12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vk.hr/wp-content/uploads/2016/07/Vodom-do-ustede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vk.hr/wp-content/uploads/2016/07/Vodom-do-ustede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9:45:00Z</dcterms:created>
  <dc:creator>Jasna</dc:creator>
  <dc:description/>
  <cp:keywords/>
  <dc:language>en-US</dc:language>
  <cp:lastModifiedBy>Vinko Balaško</cp:lastModifiedBy>
  <dcterms:modified xsi:type="dcterms:W3CDTF">2023-07-31T10:21:00Z</dcterms:modified>
  <cp:revision>3</cp:revision>
  <dc:subject/>
  <dc:title/>
</cp:coreProperties>
</file>